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045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4520</wp:posOffset>
                </wp:positionH>
                <wp:positionV relativeFrom="paragraph">
                  <wp:posOffset>-163195</wp:posOffset>
                </wp:positionV>
                <wp:extent cx="1375410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1.05pt;mso-wrap-distance-left:9.05pt;mso-wrap-distance-right:9.05pt;mso-wrap-distance-top:0pt;mso-wrap-distance-bottom:0pt;margin-top:-12.85pt;mso-position-vertical-relative:text;margin-left:3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0 сентября 2022 г.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         </w:t>
        <w:tab/>
        <w:t xml:space="preserve">      </w:t>
        <w:tab/>
      </w:r>
      <w:r>
        <w:rPr>
          <w:color w:val="000000"/>
          <w:sz w:val="28"/>
          <w:szCs w:val="28"/>
          <w:lang w:val="ru-RU"/>
        </w:rPr>
        <w:tab/>
        <w:tab/>
        <w:t xml:space="preserve">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ru-RU"/>
        </w:rPr>
        <w:t>58</w:t>
      </w:r>
    </w:p>
    <w:p>
      <w:pPr>
        <w:pStyle w:val="TextBody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 xml:space="preserve">Об утверждении Положения </w:t>
      </w:r>
      <w:r>
        <w:rPr>
          <w:b/>
          <w:color w:val="000000"/>
          <w:sz w:val="28"/>
          <w:szCs w:val="28"/>
        </w:rPr>
        <w:t xml:space="preserve">о порядке присвоения наименований элементам улично-дорожной сети, элементам планировочной структуры в границах муниципального образования </w:t>
      </w:r>
      <w:r>
        <w:rPr>
          <w:rStyle w:val="Emphasis"/>
          <w:b/>
          <w:i w:val="false"/>
          <w:color w:val="000000"/>
          <w:sz w:val="28"/>
          <w:szCs w:val="28"/>
        </w:rPr>
        <w:t>ЗАТО Озерный Тверской области</w:t>
      </w:r>
      <w:r>
        <w:rPr>
          <w:b/>
          <w:color w:val="000000"/>
          <w:sz w:val="28"/>
          <w:szCs w:val="28"/>
        </w:rPr>
        <w:t xml:space="preserve"> в честь значимых (памятных) событий и выдающихся людей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№ 1221 «Об утверждении Правил присвоения, изменения и аннулирования адресов», со статёй 27 Устава ЗАТО Озерный Тверской области, Дума ЗАТО Озерный 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исвоения наименований элементам улично-дорожной сети, элементам планировочной структуры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ЗАТО Озерный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честь значимых (памятных) событий и выдающихся людей (приложение)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30.09.2022 г. № 58</w:t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о порядке присвоения наименований элементам улично-дорожной сети, элементам планировочной структуры в границах муниципального образования </w:t>
      </w:r>
      <w:r>
        <w:rPr>
          <w:rStyle w:val="Emphasis"/>
          <w:b/>
          <w:i w:val="false"/>
          <w:color w:val="000000"/>
          <w:sz w:val="28"/>
          <w:szCs w:val="28"/>
        </w:rPr>
        <w:t>ЗАТО Озерный Тверской области</w:t>
      </w:r>
      <w:r>
        <w:rPr>
          <w:b/>
          <w:color w:val="000000"/>
          <w:sz w:val="28"/>
          <w:szCs w:val="28"/>
        </w:rPr>
        <w:t xml:space="preserve"> в честь значимых (памятных) событий и выдающихся людей</w:t>
      </w:r>
    </w:p>
    <w:p>
      <w:pPr>
        <w:pStyle w:val="Style19"/>
        <w:tabs>
          <w:tab w:val="clear" w:pos="708"/>
          <w:tab w:val="left" w:pos="1134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порядке присвоения наименований элементам улично-дорожной сети, элементам планировочной структуры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муниципального образовани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ЗАТО Озерный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честь значимых (памятных) событий и выдающихся людей (далее - Положение) разработан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№ 1221 «Об утверждении Правил присвоения, изменения и аннулирования адресов» и устанавливает порядок присвоения наименований элементам улично-дорожной сети, элементам планировочной структуры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ЗАТО Озерный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ЗАТО Озерный)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используются следующие основные понятия: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(топонимы) - имена собственные, присваиваемые элементам улично-дорожной сети и элементам планировочной структуры               в ЗАТО Озерный, служащие для их выделения и распознавания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 "улично-дорожной сети" и "элементы планировочной структуры" используются в Положении в том же значении, что                              и в постановлении Правительства Российской Федерации от 19.11.2014               № 1221 «Об утверждении Правил присвоения, изменения и аннулирования адресов» и приказе Минстроя России от 25.04.2017 № 738/пр                              «Об утверждении видов элементов планировочной структуры». 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присвоения наименований (переименования) (далее - инициаторы) - органы государственной власти, высшее должностное лицо Тверской области, органы местного самоуправления, юридические лица, общественные и иные организации, в том числе органы территориального общественного самоуправления, граждане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существления единой политики в области установки монументов (памятников) и памятных знаков, присвоения наименований элементам улично-дорожной сети, элементам планировочной структуры               в честь значимых (памятных) событий и выдающихся людей                                                            в ЗАТО Озерный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ется комиссия по рассмотрению данных вопросов при администрации ЗАТО Озерный Тверской области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Комиссия, администрация ЗАТО Озерны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Состав Комиссии, порядок ее деятельности и полномочия утверждаются распоряжением администрации ЗАТО Озерный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своение (изменение) наименований элементам улично-дорожной сети, элементам планировочной структуры в </w:t>
      </w:r>
      <w:r>
        <w:rPr>
          <w:rFonts w:cs="Times New Roman" w:ascii="Times New Roman" w:hAnsi="Times New Roman"/>
          <w:color w:val="000000"/>
          <w:sz w:val="28"/>
          <w:szCs w:val="28"/>
        </w:rPr>
        <w:t>ЗАТО Озерный</w:t>
      </w:r>
      <w:r>
        <w:rPr>
          <w:rFonts w:cs="Times New Roman" w:ascii="Times New Roman" w:hAnsi="Times New Roman"/>
          <w:sz w:val="28"/>
          <w:szCs w:val="28"/>
        </w:rPr>
        <w:t xml:space="preserve"> в целях настоящего Положения осуществляется решением Думы ЗАТО Озерный Тверской области.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, предъявляемые к наименованию элементов улично-дорожной сети, элементов планировочной структуры в ЗАТО Озерный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своение (изменение) наименований элементов улично-дорожной сети, элементов планировочной структуры в честь значимых памятных событий и выдающихся людей в целях увековечения их памяти производится с учетом (в необходимых случаях) мнения населения, выявленных путем анкетирования, 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выдающихся людей учитывается их деятельность                     и заслуги перед ЗАТО Озерный, Тверской областью, Российской Федерацией, при этом необходимо учитывать согласие членов семьи или родственников, обладающих правами наследования (при их наличии)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элементов улично-дорожной сети, элементов планировочной структуры указываются с использованием букв русского алфавита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наименования элементов улично-дорожной сети, элементов планировочной структуры, присвоенные в честь значимых событий и выдающихся людей, оформляются в родительном падеже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е наименование элементов улично-дорожной сети, элементов планировочной структуры, состоящее из наименования значимого события  (имени и фамилии выдающихся людей)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наименований элементов улично-дорожной сети, элементов планировочной структуры, представляющие собой наименования значимого события (имя и фамилию или звание и фамилию выдающихся людей), употребляются с полным написанием имени и фамилии или звания              и фамилии.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присвоения (изменения) наименований элементам улично-дорожной сети, элементам планировочной структуры, порядок и регистрации и учета в ЗАТО Озерный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своения (изменения) наименований элементам улично-дорожной сети, элементам планировочной структуры                                   в ЗАТО Озерный являются: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аименований (изменение) элементов улично-дорожной сети, элементов планировочной структуры в ЗАТО Озерный в целях увековечивания памяти значимых событий и выдающихся людей, внесших значительный вклад в развитие и укрепление ЗАТО Озерный, Тверской области и Российской Федерацией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ваиваемые наименования улично-дорожной сети, элементов планировочной структуры в ЗАТО Озерный подлежат регистрации и учету уполномоченными сотрудниками администрации ЗАТО Озерный в Федеральной информационной адресной системе (ФИАС) в соответствии с действующим законодательством.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несения предложений о присвоении (изменении) наименований элементам улично-дорожной сети, элементам планировочной структуры в </w:t>
      </w:r>
      <w:bookmarkStart w:id="0" w:name="P73"/>
      <w:bookmarkEnd w:id="0"/>
      <w:r>
        <w:rPr>
          <w:rFonts w:cs="Times New Roman" w:ascii="Times New Roman" w:hAnsi="Times New Roman"/>
          <w:b/>
          <w:sz w:val="28"/>
          <w:szCs w:val="28"/>
        </w:rPr>
        <w:t>ЗАТО Озерный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ение (изменение) наименований элементам улично-дорожной сети, элементам планировочной структуры в ЗАТО Озерный производится в порядке, установленном настоящим Положением, по предложению инициатор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 Российской Федерации, достигших 18 лет, имеющих постоянное место жительства на территории ЗАТО Озерны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а граждан по присвоению (изменению) наименований элементам улично-дорожной сети, элементам планировочной структуры в ЗАТО Озерный реализуется путем создания инициативной группы в количестве не менее 30 (тридцати) человек (далее - инициативная группа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х лиц, зарегистрированных в установленном порядке и осуществляющих свою деятельность на территории ЗАТО Озерный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х и иных организаций, в том числе органов территориального общественного самоуправления ЗАТО Озерный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государственной власти Российской Федерации, Тверской области, высшего должностного лица Тверской области.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 присвоении (изменении) наименований элементам улично-дорожной сети, элементам планировочной структуры                                   в ЗАТО Озерный вносятся инициаторами, указанными в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письменном виде в администрацию ЗАТО Озерный, после чего направляются на рассмотрение Комиссии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80"/>
      <w:bookmarkEnd w:id="1"/>
      <w:r>
        <w:rPr>
          <w:rFonts w:cs="Times New Roman" w:ascii="Times New Roman" w:hAnsi="Times New Roman"/>
          <w:sz w:val="28"/>
          <w:szCs w:val="28"/>
        </w:rPr>
        <w:t>Инициаторы представляют следующие документы:</w:t>
      </w:r>
    </w:p>
    <w:p>
      <w:pPr>
        <w:pStyle w:val="ConsPlusNormal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о о присвоении (изменении) наименования элементам улично-дорожной сети, элементам планировочной структуры в ЗАТО Озерный, в котором содержатся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ое наименование элементов улично-дорожной сети, элементов планировочной структуры в ЗАТО Озерный;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-схема, на которой обозначается расположение элементов улично-дорожной сети, элементов планировочной структуры в ЗАТО Озерный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ициаторах, предложивших присвоить (изменить) наименование элементам улично-дорожной сети, элементам планировочной структуры в ЗАТО Озерный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присвоения (изменения) нового наименования элементам улично-дорожной сети, элементам планировочной структуры в ЗАТО Озерный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архивные документы (при необходимости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общих собр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овых</w:t>
      </w:r>
      <w:r>
        <w:rPr>
          <w:rFonts w:cs="Times New Roman" w:ascii="Times New Roman" w:hAnsi="Times New Roman"/>
          <w:sz w:val="28"/>
          <w:szCs w:val="28"/>
        </w:rPr>
        <w:t xml:space="preserve"> коллективов, организаций, общественных объединений, творческих союзов, сходов граждан по месту их жительства и других органов, обратившихся с ходатайством (при их  наличии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ческая справка о жизни выдающихся людей, деятельности и указываются их заслуги, а также согласие семьи и родственников, обладающих правами наследования (при их наличии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атам рассмотрения предложений о присвоении (изменении) наименований элементам улично-дорожной сети, элементам планировочной структуры в ЗАТО Озерный и документов, указанных в </w:t>
      </w:r>
      <w:hyperlink w:anchor="P8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4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стоящего Положения, Комиссия в течение 30 (тридцати) календарных дней готовит заключение о целесообразности (нецелесообразности) присвоения (изменения) наименования элементам улично-дорожной сети, элементам планировочной структуры в ЗАТО Озерны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с согласия Главы ЗАТО Озерный вправе продлить срок рассмотрения предложения о присвоении (изменении) наименования элементам улично-дорожной сети, элементам планировочной структуры в ЗАТО Озерный, но не более чем на один месяц с обязательным письменным уведомлением инициат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Комиссия вправе внести предложение Главе ЗАТО Озерный о проведении соответствующих мероприятий (анкетирование, опрос), нацеленных на выявление общественного мнения по вопросу присвоения (изменения) наименования элементов улично-дорожной сети, элементов планировочной структуры в ЗАТО Озерны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в определении территории, подлежащей анкетированию, опросу, отдается той территории, где расположен элемент улично-дорожной сети, элемент планировочной структуры, наименование которого планируется присвоить или изменить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Озерный на основании заключения Комиссии направляет в установленном порядке необходимые документы о присвоении (изменении) или отказе в присвоении (изменении) наименования элементам улично-дорожной сети, элементам планировочной структуры в ЗАТО Озерный в честь значимого (памятного) события, выдающегося лица на рассмотрение Думы ЗАТО Озерный Тверской области (далее – Дума ЗАТО Озерны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ЗАТО Озерный о присвоении (изменении) наименования элементов улично-дорожной сети, элементов планировочной структуры                                                            в ЗАТО Озерный или об отказе в присвоении (изменении) наименования элементов улично-дорожной сети, элементов планировочной структуры в ЗАТО Озерный направляется инициаторам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>
        <w:sz w:val="28"/>
        <w:i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4.3.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CB8CEDE9287138AD9CE1B9909351FC31B01F911F666FC817D17A3687AC556EC827492BDFEF369044DEAE038C42EBL" TargetMode="External"/><Relationship Id="rId4" Type="http://schemas.openxmlformats.org/officeDocument/2006/relationships/hyperlink" Target="consultantplus://offline/ref=08CB8CEDE9287138AD9CE1B9909351FC31B01F9E18626FC817D17A3687AC556EC827492BDFEF369044DEAE038C42EBL" TargetMode="External"/><Relationship Id="rId5" Type="http://schemas.openxmlformats.org/officeDocument/2006/relationships/hyperlink" Target="consultantplus://offline/ref=08CB8CEDE9287138AD9CE1B9909351FC31B01B901E626FC817D17A3687AC556EC827492BDFEF369044DEAE038C42EBL" TargetMode="External"/><Relationship Id="rId6" Type="http://schemas.openxmlformats.org/officeDocument/2006/relationships/hyperlink" Target="http://www.ozerny.ru/" TargetMode="External"/><Relationship Id="rId7" Type="http://schemas.openxmlformats.org/officeDocument/2006/relationships/hyperlink" Target="consultantplus://offline/ref=08CB8CEDE9287138AD9CE1B9909351FC31B01F911F666FC817D17A3687AC556EC827492BDFEF369044DEAE038C42EBL" TargetMode="External"/><Relationship Id="rId8" Type="http://schemas.openxmlformats.org/officeDocument/2006/relationships/hyperlink" Target="consultantplus://offline/ref=08CB8CEDE9287138AD9CE1B9909351FC31B01F9E18626FC817D17A3687AC556EC827492BDFEF369044DEAE038C42EBL" TargetMode="External"/><Relationship Id="rId9" Type="http://schemas.openxmlformats.org/officeDocument/2006/relationships/hyperlink" Target="consultantplus://offline/ref=08CB8CEDE9287138AD9CE1B9909351FC31B01B901E626FC817D17A3687AC556EC827492BDFEF369044DEAE038C42EB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4:25:00Z</dcterms:created>
  <dc:creator>User</dc:creator>
  <dc:description/>
  <cp:keywords/>
  <dc:language>en-US</dc:language>
  <cp:lastModifiedBy>USERZATO</cp:lastModifiedBy>
  <cp:lastPrinted>2022-04-15T12:11:00Z</cp:lastPrinted>
  <dcterms:modified xsi:type="dcterms:W3CDTF">2022-09-27T14:49:00Z</dcterms:modified>
  <cp:revision>6</cp:revision>
  <dc:subject/>
  <dc:title> </dc:title>
</cp:coreProperties>
</file>